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26"/>
        <w:gridCol w:w="1559"/>
        <w:gridCol w:w="709"/>
        <w:gridCol w:w="567"/>
        <w:gridCol w:w="567"/>
        <w:gridCol w:w="1701"/>
        <w:gridCol w:w="1701"/>
        <w:gridCol w:w="1816"/>
        <w:gridCol w:w="26"/>
        <w:gridCol w:w="105"/>
      </w:tblGrid>
      <w:tr>
        <w:trPr/>
        <w:tc>
          <w:tcPr>
            <w:tcW w:w="694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gridSpan w:val="8"/>
            <w:tcBorders/>
            <w:tcMar>
              <w:right w:w="72" w:type="dxa"/>
            </w:tcMar>
          </w:tcPr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риложение 5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от 26.12.2023 № 90 «О бюджете Красновского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на 2024 год на плановый период 2025 и 2026 годов»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«Приложение 6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 решению Собрания депутатов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расновского сельского поселения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Тарасовского района на 2024 год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и на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лановый период 2025 и 2026 годов»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38.4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76.8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7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14.2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2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2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1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5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Ремонт памятника «Братская могила воинам-освободителям» с благоустройством прилегающей территори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9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9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1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64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5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48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57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2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43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2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2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63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3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 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Admin</cp:lastModifiedBy>
  <cp:lastPrinted>2023-11-14T11:34:00Z</cp:lastPrinted>
  <dcterms:modified xsi:type="dcterms:W3CDTF">2024-11-02T06:52:00Z</dcterms:modified>
  <cp:revision>150</cp:revision>
  <dc:subject/>
  <dc:title/>
</cp:coreProperties>
</file>